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0</w:t>
      </w:r>
      <w:r>
        <w:rPr/>
        <w:t>.10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en-US"/>
        </w:rPr>
        <w:t>20</w:t>
      </w:r>
      <w:r>
        <w:rPr>
          <w:lang w:val="tk-TM"/>
        </w:rPr>
        <w:t>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.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Геофизическое оборудование, материалы и каб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0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0-03T11:59:00Z</dcterms:modified>
  <cp:revision>928</cp:revision>
  <dc:subject/>
  <dc:title>Уважаемые  господа</dc:title>
</cp:coreProperties>
</file>